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 3, </w:t>
      </w:r>
      <w:r>
        <w:rPr>
          <w:rFonts w:cs="Arial" w:ascii="Arial" w:hAnsi="Arial"/>
          <w:b/>
        </w:rPr>
        <w:t>Networked information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systems take advantage of operating over a net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s can be classified in a number of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ir size and architectur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ir  topolog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b/>
        </w:rPr>
        <w:t>Their hardware and softw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s, Hardware and Software, p 98-104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Operating System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the network operating syst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are the two components of NO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two components of a Network Operating System are server software and client softwar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the 3 significant providers of NOS’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three significant providers of NOS’s are Microsoft Windows NT/2000, Windows XP Pro and Windows Server 2003, Novell and Ap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software for commun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st the application software used for communica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ctronic M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le Transfer Protocol (FT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b Brows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deoconferenc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ant Messag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t Room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Interface Card, (NIC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this devic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 network interface card is used to link a computer or resource to a net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reless Access Point, (WAP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the WAP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wireless access point is used to connect wireless communications devices to a wired or wireless network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roaming and a hotspo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onnection which transfers to a different AP when the user moves out of range of the initial AP is roam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hotspot is a location where a user with a wireless-enabled computer is able to communicate with an AP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b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a hub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hub a device that takes any incoming signal and rebroadcasts it down all of the outgoing wires connected to it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tch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a switch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witch stores the address of every device down each wire leading form the switch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y is a switch preferred to a hub in a net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witch is preferred to a hub because that are very effective on a network there are more than one or two servers on the netw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ut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a rout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router is a communications device that allows several remote LANs to connect over a WAN, or to join a number of LANs into one bigger LA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m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a mod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modem is a device that is used to send a computer’s digital signal over a telephone lin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limitation of a dial up mod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dial up modem takes a lot long to transfer data than a digital mod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inguish between the following modem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D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DN is a set of standards for digital transmission of data over standard copper telephone lines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SL and ADS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DSL is another digital line which transmits at fast speeds on existing standard copper telephone wiring. ADSL is a type of DSL which supports faster transfer rates when receiving data than when sending data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gital Subscriber lines has two main categories being </w:t>
      </w:r>
      <w:hyperlink r:id="rId2">
        <w:r>
          <w:rPr>
            <w:rStyle w:val="InternetLink"/>
            <w:rFonts w:cs="Arial" w:ascii="Arial" w:hAnsi="Arial"/>
          </w:rPr>
          <w:t>ADSL</w:t>
        </w:r>
      </w:hyperlink>
      <w:r>
        <w:rPr>
          <w:rFonts w:cs="Arial" w:ascii="Arial" w:hAnsi="Arial"/>
        </w:rPr>
        <w:t xml:space="preserve"> and </w:t>
      </w:r>
      <w:hyperlink r:id="rId3">
        <w:r>
          <w:rPr>
            <w:rStyle w:val="InternetLink"/>
            <w:rFonts w:cs="Arial" w:ascii="Arial" w:hAnsi="Arial"/>
          </w:rPr>
          <w:t>SDSL</w:t>
        </w:r>
      </w:hyperlink>
      <w:r>
        <w:rPr>
          <w:rFonts w:cs="Arial" w:ascii="Arial" w:hAnsi="Arial"/>
        </w:rPr>
        <w:t xml:space="preserve">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>
          <w:rFonts w:cs="Arial" w:ascii="Arial" w:hAnsi="Arial"/>
        </w:rPr>
        <w:t xml:space="preserve">DSL is similar to </w:t>
      </w:r>
      <w:hyperlink r:id="rId4">
        <w:r>
          <w:rPr>
            <w:rStyle w:val="InternetLink"/>
            <w:rFonts w:cs="Arial" w:ascii="Arial" w:hAnsi="Arial"/>
          </w:rPr>
          <w:t>ISDN</w:t>
        </w:r>
      </w:hyperlink>
      <w:r>
        <w:rPr>
          <w:rFonts w:cs="Arial" w:ascii="Arial" w:hAnsi="Arial"/>
        </w:rPr>
        <w:t xml:space="preserve"> inasmuch as both operate over existing copper telephone lines (</w:t>
      </w:r>
      <w:hyperlink r:id="rId5">
        <w:r>
          <w:rPr>
            <w:rStyle w:val="InternetLink"/>
            <w:rFonts w:cs="Arial" w:ascii="Arial" w:hAnsi="Arial"/>
          </w:rPr>
          <w:t>POTS</w:t>
        </w:r>
      </w:hyperlink>
      <w:r>
        <w:rPr>
          <w:rFonts w:cs="Arial" w:ascii="Arial" w:hAnsi="Arial"/>
        </w:rPr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  <w:rFonts w:cs="Arial" w:ascii="Arial" w:hAnsi="Arial"/>
          </w:rPr>
          <w:t>Mbps</w:t>
        </w:r>
      </w:hyperlink>
      <w:r>
        <w:rPr>
          <w:rFonts w:cs="Arial" w:ascii="Arial" w:hAnsi="Arial"/>
        </w:rPr>
        <w:t xml:space="preserve"> for upstream traffic, and from 32 </w:t>
      </w:r>
      <w:hyperlink r:id="rId7">
        <w:r>
          <w:rPr>
            <w:rStyle w:val="InternetLink"/>
            <w:rFonts w:cs="Arial" w:ascii="Arial" w:hAnsi="Arial"/>
          </w:rPr>
          <w:t>Kbps</w:t>
        </w:r>
      </w:hyperlink>
      <w:r>
        <w:rPr>
          <w:rFonts w:cs="Arial" w:ascii="Arial" w:hAnsi="Arial"/>
        </w:rPr>
        <w:t xml:space="preserve"> to over 1 Mbps for downstream traffic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ble modem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cable modem is a modem that sends and receives data over the cable television network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8:12:00Z</dcterms:created>
  <dc:creator>Kelvin Baird</dc:creator>
  <dc:description/>
  <cp:keywords/>
  <dc:language>en-US</dc:language>
  <cp:lastModifiedBy>maddy</cp:lastModifiedBy>
  <cp:lastPrinted>2007-01-05T10:51:00Z</cp:lastPrinted>
  <dcterms:modified xsi:type="dcterms:W3CDTF">2008-04-17T00:14:00Z</dcterms:modified>
  <cp:revision>9</cp:revision>
  <dc:subject/>
  <dc:title>IT Applications Unit 3</dc:title>
</cp:coreProperties>
</file>